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</w:t>
      </w:r>
      <w:r>
        <w:rPr>
          <w:color w:val="FF0000"/>
        </w:rPr>
        <w:t>Your Name</w:t>
      </w:r>
      <w:r>
        <w:rPr/>
        <w:t>__montez warren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8000"/>
              </w:rPr>
              <w:t>_ i</w:t>
            </w:r>
            <w:r>
              <w:rPr>
                <w:b/>
              </w:rPr>
              <w:t>s it possible that any released radiation could make it to the U.S.</w:t>
            </w:r>
            <w:r>
              <w:rPr>
                <w:color w:val="008000"/>
              </w:rPr>
              <w:t>___ (Type main ideas he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__</w:t>
            </w:r>
            <w:r>
              <w:rPr>
                <w:b/>
              </w:rPr>
              <w:t>The best-case scenario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8000"/>
              </w:rPr>
              <w:t>____</w:t>
            </w:r>
            <w:r>
              <w:rPr>
                <w:b/>
              </w:rPr>
              <w:t>How likely is it that one or more total meltdowns will occur?</w:t>
            </w:r>
            <w:r>
              <w:rPr>
                <w:color w:val="008000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(Type Here)__</w:t>
            </w:r>
            <w:r>
              <w:rPr/>
              <w:t xml:space="preserve"> The U.S. Nuclear Regulatory Commission said there is no danger of radiation drifting as far as the West Coast of the U.S</w:t>
            </w:r>
            <w:r>
              <w:rPr>
                <w:color w:val="0000FF"/>
              </w:rPr>
              <w:t>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The attempts to cool the reactors fail, resulting in meltdowns and widespread radioactive contamination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Officials gain complete control of the temperature and pressure at the troubled reactor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Potassium iodide pills can help prevent thyroid cancer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Exposure to radioactive iodine released in a nuclear power accident can cause thyroid cancer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That is very difficult to predict without detailed real-time measurements from inside the nuclear facilitie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But admissions from Japanese officials that a partial meltdown may already have occurred are troubling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When officials decided to vent steam from the reactor vessel to reduce the pressure, the hydrogen in the steam interacted with available oxygen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_</w:t>
            </w:r>
            <w:r>
              <w:rPr/>
              <w:t>a reactor will not explode like an atomic bomb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  <w:r>
              <w:rPr/>
              <w:t>Another critical goal would be restoring regular electrical power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9:26:00Z</dcterms:modified>
  <cp:revision>3</cp:revision>
  <dc:subject/>
  <dc:title>Main Idea</dc:title>
</cp:coreProperties>
</file>